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24-01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8. jun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zateznoj kamati -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8. juna 2018. godine, na kojoj je razmatrao Prijedlog zakona o zateznoj kamati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</w:t>
      </w:r>
      <w:r>
        <w:rPr>
          <w:lang w:val="sr-Latn-C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Latn-CS" w:eastAsia="en-US"/>
        </w:rPr>
        <w:t>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Branislav Boren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obrila Drinić-Malić i 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eda Petr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hnet Okić, Veljko Marić i Slađana Nikol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Nada Carić, 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zateznoj kamati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24-02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8. jun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i dopuni Zakona o obaveznim osiguranjima u saobraćaju –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8. juna 2018. godine, na kojoj je razmatrao Prijedlog zakona o izmjeni i dopuni Zakona o obaveznim osiguranjima u saobraćaju –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Radmila Stojnić, Branislav Borenović, Igor Žunić, Dobrila Drinić-Malić i 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a Petrić, Mihnet Okić, Veljko Marić i Slađana Niko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Tanja Telić, 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ova ZA (Željka Stojičić, Igor Žunić, Radmila Stojnić i Dobrila Drinić-Malić) i sa 3 glasa PROTIV (Miladin Stanić, Branislav Borenović i Milorad Sofrenić), zauzeli stav da se Prijedlog zakona o izmjeni i dopuni Zakona o obaveznim osiguranjima u saobraćaju –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24-03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8. jun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strategije borbe protiv korupcije u Republici Srpskoj od 2018. do 2022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8. juna 2018. godine, na kojoj je razmatrao Prijedlog strategije borbe protiv korupcije u Republici Srpskoj od 2018. do 2022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Radmila Stojnić, Igor Žunić, Dobrila Drinić-Malić i 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Neda Petrić, Branislav Borenović, Veljko Marić i Slađana Niko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Jelena Vukadinović,  predstavnica  Ministarstva pravd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ova ZA (Željka Stojičić, Igor Žunić, Radmila Stojnić i Dobrila Drinić-Malić) i sa 2 glasa PROTIV (Miladin Stanić i Milorad Sofrenić), zauzeli stav da se Prijedlog strategije borbe protiv korupcije u Republici Srpskoj od 2018. do 2022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24-04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8. jun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Konsolidovanog izvještaja o izvršenju Budžeta Republike Srpske za period 1.1. – 31.12.2017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8. juna 2018. godine, na kojoj je razmatrao Konsolidovani izvještaj o izvršenju Budžeta Republike Srpske za period 1.1. – 31.12.2017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Radmila Stojnić, Igor Žunić, Dobrila Drinić-Malić i 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Neda Petrić, Branislav Borenović, Veljko Marić i Slađana Niko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Slavica Milikić,  predstavnica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ova ZA (Željka Stojičić, Igor Žunić, Radmila Stojnić i Dobrila Drinić-Malić) i sa 2 glasa PROTIV (Miladin Stanić i Milorad Sofrenić), zauzeli stav da se Konsolidovani izvještaj o izvršenju Budžeta Republike Srpske za period 1.1. – 31.12.2017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24-05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8. jun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Komisije za koncesije Republike Srpske o radu i finansijski izvještaj za 2017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8. juna 2018. godine, na kojoj je razmatrao Izvještaj Komisije za koncesije Republike Srpske o radu i finansijski izvještaj za 2017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Radmila Stojnić, Igor Žunić, Dobrila Drinić-Malić i 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Neda Petrić, Branislav Borenović, Veljko Marić i Slađana Niko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Radenko Đurica, predsjednik  Komisije za koncesij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ova ZA (Željka Stojičić, Igor Žunić, Radmila Stojnić i Dobrila Drinić-Malić) i sa 2 glasa PROTIV (Miladin Stanić i Milorad Sofrenić), zauzeli stav da se Izvještaj Komisije za koncesije Republike Srpske o radu i finansijski izvještaj za 2017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8-06-18T19:36:00Z</cp:lastPrinted>
  <dcterms:modified xsi:type="dcterms:W3CDTF">2018-06-19T16:34:00Z</dcterms:modified>
  <cp:revision>33</cp:revision>
  <dc:subject/>
  <dc:title>Датум, 10</dc:title>
</cp:coreProperties>
</file>